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mmon words needed in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229"/>
        <w:gridCol w:w="1754"/>
        <w:gridCol w:w="1841"/>
        <w:gridCol w:w="178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oda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omorro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yesterda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last wee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a long time ago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on the weeken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at Christma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next wee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next yea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on my birthda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 xml:space="preserve">Mum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Da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sist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brother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frien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grandparent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my teach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my famil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my class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p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movi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sho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Melbour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friends hous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p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part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hom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 xml:space="preserve">golf, football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netball, basketball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play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bough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visite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swa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got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ro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walke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rea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talk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gav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happ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sa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angr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tir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sick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nervo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scare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excite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frighten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unhapp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1:46:00Z</dcterms:created>
  <dc:creator>LDSC User</dc:creator>
  <dc:description/>
  <dc:language>en-US</dc:language>
  <cp:lastModifiedBy>LDSC User</cp:lastModifiedBy>
  <cp:lastPrinted>2006-08-11T11:43:00Z</cp:lastPrinted>
  <dcterms:modified xsi:type="dcterms:W3CDTF">2006-08-11T01:46:00Z</dcterms:modified>
  <cp:revision>2</cp:revision>
  <dc:subject/>
  <dc:title>Common words needed in writing</dc:title>
</cp:coreProperties>
</file>